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703397477"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944994276"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87180459"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253549341"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